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от   28.11.2025 г.                                      с. Зеленое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                          №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 введении налога на имущество физических лиц на территории сельского поселения Опытненского сельсовета Усть-Абаканского муниципального района Республики Хакасия на 2026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главой 32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 xml:space="preserve">:   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Установить и ввести в действие с 1 января 2026 года на территории сельского поселения Опытненского  сельсовета Усть-Абаканского муниципального района Республики Хакасия налог на имущество физических лиц (далее – налог)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вести следующие налоговые ставки по налогу:</w:t>
      </w:r>
    </w:p>
    <w:p>
      <w:pPr>
        <w:pStyle w:val="Normal"/>
        <w:numPr>
          <w:ilvl w:val="0"/>
          <w:numId w:val="0"/>
        </w:numPr>
        <w:ind w:left="993" w:hanging="284"/>
        <w:jc w:val="both"/>
        <w:outlineLvl w:val="0"/>
        <w:rPr/>
      </w:pPr>
      <w:r>
        <w:rPr>
          <w:sz w:val="26"/>
          <w:szCs w:val="26"/>
        </w:rPr>
        <w:t>а) 0,1 процента в отношении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жилых домов, частей жилых домов, квартир, частей квартир, комнат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единых недвижимых комплексов, в состав которых входит хотя бы один жилой дом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гаражей и машино-мест, в том числе расположенных в объектах налогообложения, указанных в подпункте 2 пункта 2 ст. 406 НК РФ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6"/>
            <w:szCs w:val="26"/>
          </w:rPr>
          <w:t>пунктом 7 статьи 378.2</w:t>
        </w:r>
      </w:hyperlink>
      <w:r>
        <w:rPr>
          <w:sz w:val="26"/>
          <w:szCs w:val="26"/>
        </w:rPr>
        <w:t xml:space="preserve"> НК РФ, в отношении объектов налогообложения, предусмотренных </w:t>
      </w:r>
      <w:hyperlink r:id="rId4">
        <w:r>
          <w:rPr>
            <w:rStyle w:val="InternetLink"/>
            <w:sz w:val="26"/>
            <w:szCs w:val="26"/>
          </w:rPr>
          <w:t>абзацем вторым пункта 10 статьи 378.2</w:t>
        </w:r>
      </w:hyperlink>
      <w:r>
        <w:rPr>
          <w:sz w:val="26"/>
          <w:szCs w:val="26"/>
        </w:rPr>
        <w:t xml:space="preserve"> НК РФ, кадастровая стоимость каждого из которых:</w:t>
      </w:r>
    </w:p>
    <w:p>
      <w:pPr>
        <w:pStyle w:val="Normal"/>
        <w:numPr>
          <w:ilvl w:val="0"/>
          <w:numId w:val="4"/>
        </w:numPr>
        <w:ind w:left="1418" w:hanging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енее 20 миллионов рублей – в размере 1,0 проц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20 миллионов рублей (включительно) до 50 миллионов рублей – 1,5 процента;</w:t>
      </w:r>
    </w:p>
    <w:p>
      <w:pPr>
        <w:pStyle w:val="Normal"/>
        <w:numPr>
          <w:ilvl w:val="0"/>
          <w:numId w:val="4"/>
        </w:numPr>
        <w:ind w:left="1418" w:hanging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выше 50 миллионов рублей (включительно) – 2,0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отношении объектов налогообложения, кадастровая стоимость каждого из которых превышает 300 миллионов рублей – 2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оговая льгота, предусмотренная пунктом 1 статьи 407 НК РФ, не предоставляется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numPr>
          <w:ilvl w:val="1"/>
          <w:numId w:val="3"/>
        </w:numPr>
        <w:ind w:left="1353" w:hanging="64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0,5 процента в отношении прочих объектов налогообло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От уплаты налога освободить граждан, проживающих на территории сельского поселения Опытненского сельсовета Усть-Абаканского муниципального района Республики Хакасия  из числа военнослужащих, добровольцев, принимающих участие с 24 февраля 2022 года в специальной военной операции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лиц, заключивших контракт о прохождении военной службы в соответствии с пунктом 7 статьи 38 Федерального закона от 28.03.1998 № 53-ФЗ «О воинской обязанности и военной службе», членов их семей и членов семей военнослужащих, погибших (умерших) при выполнении задач в специальной военной операции (члены семей, определенные пунктом 5 статьи 2 Федерального закона от 27.05.1998 № 76-ФЗ «О статусе военнослужащих»). За 2025 год налоговая льгота предоставляется по выбору налогоплательщика в отношении одного объекта налогооб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инистерство труда и социальной защиты Республики Хакасия является уполномоченным исполнительным органом государственной власти Республики Хакасия на формирование перечня налогоплательщиков, указанных в данном пункте настоящего Решения, с указанием их идентификационных номеров и направляющим данный перечень в Управление Федеральной налоговой службы по Республике Хакасия в электронной форме. 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, но не ранее 1 января 202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</w:t>
        <w:tab/>
        <w:tab/>
        <w:tab/>
        <w:t xml:space="preserve">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17473&amp;dst=9219&amp;field=134&amp;date=11.11.2025" TargetMode="External"/><Relationship Id="rId4" Type="http://schemas.openxmlformats.org/officeDocument/2006/relationships/hyperlink" Target="https://login.consultant.ru/link/?req=doc&amp;base=LAW&amp;n=517473&amp;dst=9764&amp;field=134&amp;date=11.11.202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1-28T11:27:00Z</cp:lastPrinted>
  <dcterms:modified xsi:type="dcterms:W3CDTF">2025-11-28T04:27:00Z</dcterms:modified>
  <cp:revision>47</cp:revision>
  <dc:subject/>
  <dc:title>МИНИСТЕРСТВО ЮСТИЦИИ</dc:title>
</cp:coreProperties>
</file>